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11" w:leader="none"/>
        </w:tabs>
        <w:jc w:val="left"/>
        <w:rPr>
          <w:rFonts w:ascii="Arial" w:hAnsi="Arial" w:cs="Arial"/>
          <w:sz w:val="20"/>
          <w:u w:val="none"/>
        </w:rPr>
      </w:pPr>
      <w:r>
        <w:object w:dxaOrig="3276" w:dyaOrig="2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7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4622988" r:id="rId2"/>
        </w:object>
      </w: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u w:val="none"/>
        </w:rPr>
        <w:t>DRUŠTVO INVALIDOV DRAVOGRAD</w:t>
      </w:r>
    </w:p>
    <w:p>
      <w:pPr>
        <w:pStyle w:val="Heading"/>
        <w:tabs>
          <w:tab w:val="clear" w:pos="708"/>
          <w:tab w:val="left" w:pos="4111" w:leader="none"/>
        </w:tabs>
        <w:jc w:val="left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u w:val="none"/>
        </w:rPr>
        <w:t>Trg 4. julija 18</w:t>
      </w:r>
    </w:p>
    <w:p>
      <w:pPr>
        <w:pStyle w:val="Heading"/>
        <w:tabs>
          <w:tab w:val="clear" w:pos="708"/>
          <w:tab w:val="left" w:pos="4111" w:leader="none"/>
        </w:tabs>
        <w:jc w:val="left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u w:val="none"/>
        </w:rPr>
        <w:t>2370 DRAVOGRAD</w:t>
      </w:r>
    </w:p>
    <w:p>
      <w:pPr>
        <w:pStyle w:val="Heading"/>
        <w:tabs>
          <w:tab w:val="clear" w:pos="708"/>
          <w:tab w:val="left" w:pos="4111" w:leader="none"/>
        </w:tabs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tabs>
          <w:tab w:val="clear" w:pos="708"/>
          <w:tab w:val="left" w:pos="4111" w:leader="none"/>
        </w:tabs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</w:rPr>
        <w:t>Tel., Faks:  (02) 8784 - 20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e-mail      : </w:t>
      </w:r>
      <w:hyperlink r:id="rId4">
        <w:r>
          <w:rPr>
            <w:rStyle w:val="InternetLink"/>
            <w:rFonts w:cs="Arial" w:ascii="Arial" w:hAnsi="Arial"/>
            <w:b/>
            <w:sz w:val="20"/>
          </w:rPr>
          <w:t>di@dravograd.si</w:t>
        </w:r>
      </w:hyperlink>
      <w:r>
        <w:rPr>
          <w:rFonts w:cs="Arial" w:ascii="Arial" w:hAnsi="Arial"/>
          <w:b/>
          <w:sz w:val="20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NIČ O INVALIDIH BREZ INVALIDOV                                                                </w:t>
      </w:r>
      <w:r>
        <w:rPr>
          <w:rFonts w:cs="Arial" w:ascii="Arial" w:hAnsi="Arial"/>
          <w:b/>
          <w:sz w:val="20"/>
        </w:rPr>
        <w:t>http://www.di-dravograd.eu/</w:t>
      </w:r>
      <w:r>
        <w:rPr>
          <w:rFonts w:cs="Arial" w:ascii="Arial" w:hAnsi="Arial"/>
          <w:b/>
          <w:sz w:val="16"/>
          <w:szCs w:val="16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3810</wp:posOffset>
                </wp:positionV>
                <wp:extent cx="61893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3pt" to="487.25pt,0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ab/>
        <w:tab/>
        <w:tab/>
        <w:tab/>
        <w:tab/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S O G L A S J E  O  K A N D I D A T U R I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 VOLITVE 2013 V ORGANE DI DRAVOGRAD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OSEBNI PODATKI KANDIDATA: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e in priimek 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atum rojstva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Naslov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dni član društva od leta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 svojim podpisom potrjujem in se strinjam, da bom sodeloval v kandidaturi za izvolitev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za predsednika društva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za člana izvršnega odbora 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za člana nadzornega odbora 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a člana častnega razsodišča 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ezujem se, da bom delal-a zavestno in aktivno v Društvu invalidov Dravograd in v dobro invalidov – članov društ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Volitve za dobo 4 let bodo 3.3.2013 v Domu borcev v Šentjanž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kroži in podpiše se  številka za katero funkcijo je kandidatur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EDSTAVITEV KANDIDATA Z OPISOM NJEGOVEGA DOSEDANJEGA DELA V DRUŠTVU IN UTEMELJITEV KANDIDATURE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oglasja sprejemamo v pisarni društva oziroma pri poverjenikih najkasneje do 20.02.2013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V prilogi h kandidaturi </w:t>
      </w:r>
      <w:r>
        <w:rPr>
          <w:rFonts w:cs="Verdana" w:ascii="Verdana" w:hAnsi="Verdana"/>
          <w:b/>
          <w:u w:val="single"/>
        </w:rPr>
        <w:t>se lahko</w:t>
      </w:r>
      <w:r>
        <w:rPr>
          <w:rFonts w:cs="Verdana" w:ascii="Verdana" w:hAnsi="Verdana"/>
          <w:b/>
        </w:rPr>
        <w:t xml:space="preserve"> poda tudi kandidatov osebni pogled na opravljanje funkcije , za katero kandidira in delovanje društva v prihodnje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Kandidat za predsednika društva </w:t>
      </w:r>
      <w:r>
        <w:rPr>
          <w:rFonts w:cs="Verdana" w:ascii="Verdana" w:hAnsi="Verdana"/>
          <w:b/>
          <w:u w:val="single"/>
        </w:rPr>
        <w:t>mora</w:t>
      </w:r>
      <w:r>
        <w:rPr>
          <w:rFonts w:cs="Verdana" w:ascii="Verdana" w:hAnsi="Verdana"/>
          <w:b/>
        </w:rPr>
        <w:t xml:space="preserve"> ob kandidaturi predstaviti tudi svojo vizijo vodenja društva v naslednjem mandatu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glasje se vloži v zaprti pisemski ovojnici s pripisom na sprednji strani » NE ODPIRAJ – KANDIDATURA« s priporočeno pisemsko pošiljko ali osebno v pisarno društva, pri čemer mora kandidatura prispeti v pisarno društva do ure zadnjega dne razpisanega roka – 20.02.2013. Na zadnji strani mora biti tudi pripisan naslov pošiljatelja oz. vlagatelja kandidatur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Kraj:________________                  Datum:_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PODATKI O PREDLAGATELJU KANDIDATA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Podatki se izpolnijo le v primeru, če je predlagatelj druga oseba kot kandidat.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</w:rPr>
        <w:t>Ime in priimek 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um rojstva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lov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dni član društva od leta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Kandidacijsko-volilna komisij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i DI Dravograd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 xml:space="preserve">            Predsednica Andreja BOŽNIK </w:t>
      </w:r>
    </w:p>
    <w:p>
      <w:pPr>
        <w:pStyle w:val="Normal"/>
        <w:ind w:left="5664" w:hanging="0"/>
        <w:rPr/>
      </w:pPr>
      <w:r>
        <w:rPr/>
        <w:t>Članica: Marjana Halužan</w:t>
      </w:r>
    </w:p>
    <w:p>
      <w:pPr>
        <w:pStyle w:val="Normal"/>
        <w:ind w:left="5664" w:hanging="0"/>
        <w:rPr/>
      </w:pPr>
      <w:r>
        <w:rPr/>
        <w:t>Članica: Polonca Domank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szCs w:val="20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ZnakZnak1">
    <w:name w:val=" Znak Znak1"/>
    <w:basedOn w:val="Privzetapisavaodstavka"/>
    <w:qFormat/>
    <w:rPr>
      <w:rFonts w:ascii="Arial Narrow" w:hAnsi="Arial Narrow" w:cs="Arial Narrow"/>
      <w:b/>
      <w:sz w:val="28"/>
      <w:u w:val="single"/>
      <w:lang w:val="sl-SI" w:bidi="ar-SA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Privzetapisavaodstavka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i@dravograd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43:00Z</dcterms:created>
  <dc:creator>UporabnikPC</dc:creator>
  <dc:description/>
  <cp:keywords/>
  <dc:language>en-US</dc:language>
  <cp:lastModifiedBy>Uporabnik</cp:lastModifiedBy>
  <cp:lastPrinted>2013-01-16T11:26:00Z</cp:lastPrinted>
  <dcterms:modified xsi:type="dcterms:W3CDTF">2013-01-16T10:48:00Z</dcterms:modified>
  <cp:revision>10</cp:revision>
  <dc:subject/>
  <dc:title>DRUŠTVO INVALIDOV DRAVOGRAD</dc:title>
</cp:coreProperties>
</file>