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  <w:u w:val="single"/>
        </w:rPr>
        <w:t>POSREDOVATI NA DI DRAVOGRAD NAJKASNEJE  DO  30.12.2020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IJAVNICA ZA LETO  202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ZA KORIŠČENJE KAPACITET ZDIS IN DI BANOVC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. Priimek in ime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   </w:t>
      </w:r>
      <w:r>
        <w:rPr>
          <w:rFonts w:cs="Times New Roman" w:ascii="Times New Roman" w:hAnsi="Times New Roman"/>
          <w:b/>
          <w:sz w:val="22"/>
          <w:szCs w:val="22"/>
        </w:rPr>
        <w:t>Leto rojstva</w:t>
      </w:r>
      <w:r>
        <w:rPr>
          <w:rFonts w:cs="Times New Roman" w:ascii="Times New Roman" w:hAnsi="Times New Roman"/>
          <w:sz w:val="22"/>
          <w:szCs w:val="22"/>
        </w:rPr>
        <w:t xml:space="preserve"> 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sz w:val="22"/>
          <w:szCs w:val="22"/>
        </w:rPr>
        <w:t>Naslov</w:t>
      </w:r>
      <w:r>
        <w:rPr>
          <w:rFonts w:cs="Times New Roman" w:ascii="Times New Roman" w:hAnsi="Times New Roman"/>
          <w:sz w:val="22"/>
          <w:szCs w:val="22"/>
        </w:rPr>
        <w:t xml:space="preserve">  ____________________________________________  </w:t>
      </w:r>
      <w:r>
        <w:rPr>
          <w:rFonts w:cs="Times New Roman" w:ascii="Times New Roman" w:hAnsi="Times New Roman"/>
          <w:b/>
          <w:sz w:val="22"/>
          <w:szCs w:val="22"/>
        </w:rPr>
        <w:t>Telefon/ GSM</w:t>
      </w:r>
      <w:r>
        <w:rPr>
          <w:rFonts w:cs="Times New Roman" w:ascii="Times New Roman" w:hAnsi="Times New Roman"/>
          <w:sz w:val="22"/>
          <w:szCs w:val="22"/>
        </w:rPr>
        <w:t xml:space="preserve"> 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>Član DI Dravograd od  leta  ____________</w:t>
        <w:tab/>
        <w:tab/>
        <w:t>Aktivnost v DI Dravograd DA / NE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>Zadnje koriščenje počitniških kapacitet: 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Status:</w:t>
      </w:r>
      <w:r>
        <w:rPr>
          <w:rFonts w:cs="Times New Roman" w:ascii="Times New Roman" w:hAnsi="Times New Roman"/>
          <w:sz w:val="22"/>
          <w:szCs w:val="22"/>
        </w:rPr>
        <w:t xml:space="preserve">  Obkrožite zaporedno številko!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>1.   delovni invalid po Zakonu o pokojninskem in invalidskem zavarovanju (ZPIZ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eba s telesno okvaro z odločbo ZPIZ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valid po Zakonu o zaposlitveni rehabilitaciji in zaposlovanju invalidov (ZZRZI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I. Vpišite kapacitete in termine, ki bi jih želeli koristiti!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(Invalid naj se  prijavi za več kapacitet in terminov zaradi  lažjega razporejanja 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197"/>
        <w:gridCol w:w="1430"/>
        <w:gridCol w:w="2256"/>
        <w:gridCol w:w="1417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p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št.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Termi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datum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Oznak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kapacitete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Kraj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kapacite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Število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ležišč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III. Vpišite podatke o osebah, ki bodo koristile kapaciteto ZDIS –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obvezno vpišite tudi sebe</w:t>
      </w:r>
      <w:r>
        <w:rPr>
          <w:rFonts w:cs="Times New Roman" w:ascii="Times New Roman" w:hAnsi="Times New Roman"/>
          <w:b/>
          <w:sz w:val="22"/>
          <w:szCs w:val="22"/>
        </w:rPr>
        <w:t xml:space="preserve">! 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2289"/>
        <w:gridCol w:w="1167"/>
        <w:gridCol w:w="902"/>
        <w:gridCol w:w="1648"/>
        <w:gridCol w:w="1516"/>
        <w:gridCol w:w="1435"/>
        <w:gridCol w:w="926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p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iimek in im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Leto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tatus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obvezno  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znači z X)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št.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jstva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nvalid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remljevalec *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značite v primeru, da je družinski član šoloobvezen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ružinski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član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ugo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Spremljevalec je oseba, ki  je potrebna za nego invalida in pomoč invalidu pri zagotavljanju in opravljanju osnovnih življenjskih funkcij in potreb invalida in ni nujno, da je družinski član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ijaviti ni možno več oseb, kot je razpoložljivih ležišč ležišč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POČITNIŠKE KAPACITETE 2021</w:t>
      </w:r>
    </w:p>
    <w:p>
      <w:pPr>
        <w:pStyle w:val="Normal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tbl>
      <w:tblPr>
        <w:tblW w:w="89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1880"/>
        <w:gridCol w:w="1140"/>
        <w:gridCol w:w="734"/>
        <w:gridCol w:w="280"/>
        <w:gridCol w:w="540"/>
        <w:gridCol w:w="1940"/>
        <w:gridCol w:w="1340"/>
        <w:gridCol w:w="620"/>
      </w:tblGrid>
      <w:tr>
        <w:trPr>
          <w:trHeight w:val="24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SIMONOV ZALIV Izola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DOLENJSKE TOPLICE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Z.št.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rmin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Objekt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Št.ležišč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.03. - 27.03.20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otel Krist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.01. - 29.01.20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partmaF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.03. - 27.03.2021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otel Kristal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.03. - 19.03.20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partma B2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0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FIESA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shd w:fill="FFC0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9.04. - 16.04.20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partma B2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07. - 11.07.202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ba 205/II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.06. - 18.06.20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partma B2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0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RME DOBRNA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shd w:fill="FFC0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6.08. - 13.08.20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partma B2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.09. - 11.09.20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otel Vit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.09. - 17.09.20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partma F1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01.09. - 11.09.2021 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otel Vital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.10. - 08.10.20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partma B1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0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RME TOPOLŠICA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shd w:fill="FFC0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.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.11. - 03.12.20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partma B1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.11. -  02.12.20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otel Ves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RME ČATEŽ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.11. - 02.12.2021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otel Vesna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.02. - 26.02.20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išica 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RME BANOVCI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.04. - 07.05.20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išica 1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.03. - 18.03.20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.05. - 04.06.20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išica 1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6.05. - 13.05.20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.07. - 30.07.20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išica 11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.06. - 01.07.20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.08. - 03.09.20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išica 10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.08. - 19.08.20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.10. - 08.10.20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išica 11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.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.09. - 07.10.20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.11. - 26.11.20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išica 1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.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.11. - 25.11.202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.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.11. - 24.12.20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išica 11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RMA PTUJ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.01. - 22.01.20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partma G0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10.09. - 17.09.2021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partma G0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RMA RADENCI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6.08. - 13.08.20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itličje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VILA GOLF ROGAŠKA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.11. - 26.11.2021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partma 28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V.  Priloge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čke za »dohodek invalida« prejme tisti invalid, ki ima dohodek v zadnjem mesecu pred oddajo prijavnice nižji od 600 EUR in prijavnici priloži dokument o dohodku za ta mesec.</w:t>
      </w:r>
    </w:p>
    <w:p>
      <w:pPr>
        <w:pStyle w:val="Normal"/>
        <w:ind w:left="1560" w:hanging="15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 dohodek se šteje pokojnina, plača, nadomestila,…</w:t>
      </w:r>
    </w:p>
    <w:p>
      <w:pPr>
        <w:pStyle w:val="Normal"/>
        <w:ind w:left="1560" w:hanging="15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 dohodek se ne šteje varstveni dodatek, invalidnina, dodatek za pomoč in postrežbo, otroški dodatek,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Če je vaš dohodek nižji od 600 € in če želite pridobiti ''točke za dohodek invalida'', potem morate prijavnici priložiti dokument o dohodku za zadnji mesec pred oddajo prijavnice!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. Ostale posebnosti, ki jih želite sporočiti (invalid na vozičku, obvezno spremstvo,…)</w:t>
      </w:r>
      <w:r>
        <w:rPr>
          <w:rFonts w:cs="Times New Roman" w:ascii="Times New Roman" w:hAnsi="Times New Roman"/>
          <w:sz w:val="22"/>
          <w:szCs w:val="22"/>
        </w:rPr>
        <w:t xml:space="preserve">: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VI. Podpisani potrjujem, da sem seznanjen z vsebino iz razpisa DI Dravograd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C00000"/>
          <w:sz w:val="22"/>
          <w:szCs w:val="22"/>
        </w:rPr>
      </w:pPr>
      <w:r>
        <w:rPr>
          <w:rFonts w:cs="Times New Roman" w:ascii="Times New Roman" w:hAnsi="Times New Roman"/>
          <w:b/>
          <w:color w:val="C00000"/>
          <w:sz w:val="22"/>
          <w:szCs w:val="22"/>
        </w:rPr>
        <w:t>PROSIM, DA IZPOLNITE VSE ZAHTEVANE PODATKE, SICER VAŠE PRIJAVE NE BOMO MOGLI UPOŠTEVATI.</w:t>
      </w:r>
    </w:p>
    <w:p>
      <w:pPr>
        <w:pStyle w:val="Normal"/>
        <w:rPr>
          <w:rFonts w:ascii="Times New Roman" w:hAnsi="Times New Roman" w:cs="Times New Roman"/>
          <w:b/>
          <w:b/>
          <w:color w:val="C00000"/>
          <w:sz w:val="22"/>
          <w:szCs w:val="22"/>
        </w:rPr>
      </w:pPr>
      <w:r>
        <w:rPr>
          <w:rFonts w:cs="Times New Roman" w:ascii="Times New Roman" w:hAnsi="Times New Roman"/>
          <w:b/>
          <w:color w:val="C0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Kraj in datum: ________________ </w:t>
        <w:tab/>
        <w:tab/>
        <w:tab/>
        <w:tab/>
        <w:t>Podpis: 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Izpolni DI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um prejema na DI Dravograd: 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Ime in priimek osebe na DI Dravograd, ki je prejela prijavnico: 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Podpis osebe na DI Dravograd, ki je prejela prijavnico: _____________           M.P.</w:t>
      </w:r>
    </w:p>
    <w:p>
      <w:pPr>
        <w:pStyle w:val="Normal"/>
        <w:jc w:val="right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6"/>
      <w:szCs w:val="20"/>
      <w:lang w:val="sl-SI" w:bidi="ar-SA" w:eastAsia="zh-CN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ivzetapisavaodstavka">
    <w:name w:val="Privzeta pisava odstavka"/>
    <w:qFormat/>
    <w:rPr/>
  </w:style>
  <w:style w:type="character" w:styleId="TelobesedilaZnak">
    <w:name w:val="Telo besedila Znak"/>
    <w:qFormat/>
    <w:rPr>
      <w:rFonts w:ascii="Arial Narrow" w:hAnsi="Arial Narrow" w:eastAsia="Times New Roman" w:cs="Times New Roman"/>
      <w:sz w:val="24"/>
      <w:szCs w:val="20"/>
    </w:rPr>
  </w:style>
  <w:style w:type="character" w:styleId="NaslovZnak">
    <w:name w:val="Naslov Znak"/>
    <w:qFormat/>
    <w:rPr>
      <w:rFonts w:ascii="Arial Narrow" w:hAnsi="Arial Narrow" w:cs="Arial Narrow"/>
      <w:b/>
      <w:sz w:val="28"/>
      <w:u w:val="single"/>
      <w:lang w:val="sl-SI" w:bidi="ar-SA"/>
    </w:rPr>
  </w:style>
  <w:style w:type="character" w:styleId="ZnakZnak3">
    <w:name w:val="Znak Znak3"/>
    <w:qFormat/>
    <w:rPr>
      <w:rFonts w:ascii="Arial Narrow" w:hAnsi="Arial Narrow" w:cs="Arial Narrow"/>
      <w:b/>
      <w:sz w:val="28"/>
      <w:u w:val="single"/>
      <w:lang w:val="sl-SI" w:bidi="ar-SA"/>
    </w:rPr>
  </w:style>
  <w:style w:type="character" w:styleId="ZnakZnak">
    <w:name w:val="Znak Znak"/>
    <w:qFormat/>
    <w:rPr>
      <w:rFonts w:ascii="Arial Narrow" w:hAnsi="Arial Narrow" w:cs="Arial Narrow"/>
      <w:b/>
      <w:sz w:val="28"/>
      <w:u w:val="single"/>
      <w:lang w:val="sl-SI" w:bidi="ar-SA"/>
    </w:rPr>
  </w:style>
  <w:style w:type="character" w:styleId="BesedilooblakaZnak">
    <w:name w:val="Besedilo oblač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 Narrow" w:hAnsi="Arial Narrow" w:cs="Arial Narrow"/>
      <w:b/>
      <w:sz w:val="28"/>
      <w:u w:val="single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9:21:00Z</dcterms:created>
  <dc:creator>tatjana</dc:creator>
  <dc:description/>
  <cp:keywords/>
  <dc:language>en-US</dc:language>
  <cp:lastModifiedBy>Vlasta</cp:lastModifiedBy>
  <cp:lastPrinted>2020-12-02T11:04:00Z</cp:lastPrinted>
  <dcterms:modified xsi:type="dcterms:W3CDTF">2020-12-02T10:09:00Z</dcterms:modified>
  <cp:revision>6</cp:revision>
  <dc:subject/>
  <dc:title>VZOREC</dc:title>
</cp:coreProperties>
</file>